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294005</wp:posOffset>
                </wp:positionH>
                <wp:positionV relativeFrom="paragraph">
                  <wp:posOffset>28575</wp:posOffset>
                </wp:positionV>
                <wp:extent cx="231140" cy="220980"/>
                <wp:effectExtent l="5715" t="0" r="20320" b="33655"/>
                <wp:wrapNone/>
                <wp:docPr id="1" name="Gwiazda 5-ramienna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6600">
                          <a:off x="0" y="0"/>
                          <a:ext cx="23112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140" h="220980">
                              <a:moveTo>
                                <a:pt x="0" y="84407"/>
                              </a:moveTo>
                              <a:lnTo>
                                <a:pt x="88288" y="84407"/>
                              </a:lnTo>
                              <a:lnTo>
                                <a:pt x="115570" y="0"/>
                              </a:lnTo>
                              <a:lnTo>
                                <a:pt x="142852" y="84407"/>
                              </a:lnTo>
                              <a:lnTo>
                                <a:pt x="231140" y="84407"/>
                              </a:lnTo>
                              <a:lnTo>
                                <a:pt x="159713" y="136573"/>
                              </a:lnTo>
                              <a:lnTo>
                                <a:pt x="186996" y="220979"/>
                              </a:lnTo>
                              <a:lnTo>
                                <a:pt x="115570" y="168813"/>
                              </a:lnTo>
                              <a:lnTo>
                                <a:pt x="44144" y="220979"/>
                              </a:lnTo>
                              <a:lnTo>
                                <a:pt x="71427" y="136573"/>
                              </a:lnTo>
                              <a:lnTo>
                                <a:pt x="0" y="844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17" coordsize="231140,220980" path="m0,84407l88288,84407l115570,0l142852,84407l231140,84407l159713,136573l186996,220979l115570,168813l44144,220979l71427,136573l0,84407xe" fillcolor="black" stroked="t" o:allowincell="f" style="position:absolute;margin-left:-23.2pt;margin-top:2.2pt;width:18.15pt;height:17.35pt;mso-wrap-style:none;v-text-anchor:middle;rotation:324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0795</wp:posOffset>
                </wp:positionH>
                <wp:positionV relativeFrom="paragraph">
                  <wp:posOffset>335280</wp:posOffset>
                </wp:positionV>
                <wp:extent cx="280035" cy="270510"/>
                <wp:effectExtent l="31750" t="17145" r="6985" b="0"/>
                <wp:wrapNone/>
                <wp:docPr id="2" name="Gwiazda 5-ramienna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46600">
                          <a:off x="0" y="0"/>
                          <a:ext cx="2800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035" h="270510">
                              <a:moveTo>
                                <a:pt x="0" y="103325"/>
                              </a:moveTo>
                              <a:lnTo>
                                <a:pt x="106964" y="103326"/>
                              </a:lnTo>
                              <a:lnTo>
                                <a:pt x="140018" y="0"/>
                              </a:lnTo>
                              <a:lnTo>
                                <a:pt x="173071" y="103326"/>
                              </a:lnTo>
                              <a:lnTo>
                                <a:pt x="280035" y="103325"/>
                              </a:lnTo>
                              <a:lnTo>
                                <a:pt x="193498" y="167184"/>
                              </a:lnTo>
                              <a:lnTo>
                                <a:pt x="226553" y="270509"/>
                              </a:lnTo>
                              <a:lnTo>
                                <a:pt x="140018" y="206650"/>
                              </a:lnTo>
                              <a:lnTo>
                                <a:pt x="53482" y="270509"/>
                              </a:lnTo>
                              <a:lnTo>
                                <a:pt x="86537" y="167184"/>
                              </a:lnTo>
                              <a:lnTo>
                                <a:pt x="0" y="1033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19" coordsize="280035,270510" path="m0,103325l106964,103326l140018,0l173071,103326l280035,103325l193498,167184l226553,270509l140018,206650l53482,270509l86537,167184l0,103325xe" fillcolor="black" stroked="t" o:allowincell="f" style="position:absolute;margin-left:-0.95pt;margin-top:26.4pt;width:22pt;height:21.25pt;mso-wrap-style:none;v-text-anchor:middle;rotation:74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7668260</wp:posOffset>
                </wp:positionH>
                <wp:positionV relativeFrom="paragraph">
                  <wp:posOffset>645795</wp:posOffset>
                </wp:positionV>
                <wp:extent cx="196215" cy="189230"/>
                <wp:effectExtent l="13335" t="13335" r="12700" b="12700"/>
                <wp:wrapNone/>
                <wp:docPr id="3" name="Gwiazda 5-ramienna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62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15" h="189230">
                              <a:moveTo>
                                <a:pt x="0" y="72279"/>
                              </a:moveTo>
                              <a:lnTo>
                                <a:pt x="74948" y="72280"/>
                              </a:lnTo>
                              <a:lnTo>
                                <a:pt x="98108" y="0"/>
                              </a:lnTo>
                              <a:lnTo>
                                <a:pt x="121267" y="72280"/>
                              </a:lnTo>
                              <a:lnTo>
                                <a:pt x="196215" y="72279"/>
                              </a:lnTo>
                              <a:lnTo>
                                <a:pt x="135581" y="116950"/>
                              </a:lnTo>
                              <a:lnTo>
                                <a:pt x="158741" y="189230"/>
                              </a:lnTo>
                              <a:lnTo>
                                <a:pt x="98108" y="144558"/>
                              </a:lnTo>
                              <a:lnTo>
                                <a:pt x="37474" y="189230"/>
                              </a:lnTo>
                              <a:lnTo>
                                <a:pt x="60634" y="116950"/>
                              </a:lnTo>
                              <a:lnTo>
                                <a:pt x="0" y="722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20" coordsize="196215,189230" path="m0,72279l74948,72280l98108,0l121267,72280l196215,72279l135581,116950l158741,189230l98108,144558l37474,189230l60634,116950l0,72279xe" fillcolor="black" stroked="t" o:allowincell="f" style="position:absolute;margin-left:603.8pt;margin-top:50.8pt;width:15.4pt;height:14.85pt;mso-wrap-style:none;v-text-anchor:middle;rotation:90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0490" simplePos="0" locked="0" layoutInCell="0" allowOverlap="1" relativeHeight="17">
                <wp:simplePos x="0" y="0"/>
                <wp:positionH relativeFrom="column">
                  <wp:posOffset>8124190</wp:posOffset>
                </wp:positionH>
                <wp:positionV relativeFrom="paragraph">
                  <wp:posOffset>768985</wp:posOffset>
                </wp:positionV>
                <wp:extent cx="256540" cy="247015"/>
                <wp:effectExtent l="34290" t="1905" r="0" b="24765"/>
                <wp:wrapNone/>
                <wp:docPr id="4" name="Gwiazda 5-ramienna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82000">
                          <a:off x="0" y="0"/>
                          <a:ext cx="256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540" h="247015">
                              <a:moveTo>
                                <a:pt x="0" y="94351"/>
                              </a:moveTo>
                              <a:lnTo>
                                <a:pt x="97990" y="94352"/>
                              </a:lnTo>
                              <a:lnTo>
                                <a:pt x="128270" y="0"/>
                              </a:lnTo>
                              <a:lnTo>
                                <a:pt x="158550" y="94352"/>
                              </a:lnTo>
                              <a:lnTo>
                                <a:pt x="256540" y="94351"/>
                              </a:lnTo>
                              <a:lnTo>
                                <a:pt x="177264" y="152663"/>
                              </a:lnTo>
                              <a:lnTo>
                                <a:pt x="207545" y="247014"/>
                              </a:lnTo>
                              <a:lnTo>
                                <a:pt x="128270" y="188701"/>
                              </a:lnTo>
                              <a:lnTo>
                                <a:pt x="48995" y="247014"/>
                              </a:lnTo>
                              <a:lnTo>
                                <a:pt x="79276" y="152663"/>
                              </a:lnTo>
                              <a:lnTo>
                                <a:pt x="0" y="943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21" coordsize="256540,247015" path="m0,94351l97990,94352l128270,0l158550,94352l256540,94351l177264,152663l207545,247014l128270,188701l48995,247014l79276,152663l0,94351xe" fillcolor="black" stroked="t" o:allowincell="f" style="position:absolute;margin-left:639.65pt;margin-top:60.55pt;width:20.15pt;height:19.4pt;mso-wrap-style:none;v-text-anchor:middle;rotation:50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9636125</wp:posOffset>
                </wp:positionH>
                <wp:positionV relativeFrom="paragraph">
                  <wp:posOffset>-19450685</wp:posOffset>
                </wp:positionV>
                <wp:extent cx="400685" cy="386080"/>
                <wp:effectExtent l="29845" t="17780" r="10160" b="3810"/>
                <wp:wrapNone/>
                <wp:docPr id="5" name="Gwiazda 5-ramienna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4800">
                          <a:off x="0" y="0"/>
                          <a:ext cx="40068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685" h="386080">
                              <a:moveTo>
                                <a:pt x="0" y="147469"/>
                              </a:moveTo>
                              <a:lnTo>
                                <a:pt x="153049" y="147470"/>
                              </a:lnTo>
                              <a:lnTo>
                                <a:pt x="200343" y="0"/>
                              </a:lnTo>
                              <a:lnTo>
                                <a:pt x="247636" y="147470"/>
                              </a:lnTo>
                              <a:lnTo>
                                <a:pt x="400685" y="147469"/>
                              </a:lnTo>
                              <a:lnTo>
                                <a:pt x="276865" y="238610"/>
                              </a:lnTo>
                              <a:lnTo>
                                <a:pt x="324161" y="386079"/>
                              </a:lnTo>
                              <a:lnTo>
                                <a:pt x="200343" y="294937"/>
                              </a:lnTo>
                              <a:lnTo>
                                <a:pt x="76524" y="386079"/>
                              </a:lnTo>
                              <a:lnTo>
                                <a:pt x="123820" y="238610"/>
                              </a:lnTo>
                              <a:lnTo>
                                <a:pt x="0" y="147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22" coordsize="400685,386080" path="m0,147469l153049,147470l200343,0l247636,147470l400685,147469l276865,238610l324161,386079l200343,294937l76524,386079l123820,238610l0,147469xe" fillcolor="black" stroked="t" o:allowincell="f" style="position:absolute;margin-left:758.7pt;margin-top:-1531.65pt;width:31.5pt;height:30.35pt;mso-wrap-style:none;v-text-anchor:middle;rotation:81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0490" simplePos="0" locked="0" layoutInCell="0" allowOverlap="1" relativeHeight="20">
                <wp:simplePos x="0" y="0"/>
                <wp:positionH relativeFrom="column">
                  <wp:posOffset>9643110</wp:posOffset>
                </wp:positionH>
                <wp:positionV relativeFrom="paragraph">
                  <wp:posOffset>-19469735</wp:posOffset>
                </wp:positionV>
                <wp:extent cx="522605" cy="502920"/>
                <wp:effectExtent l="32385" t="0" r="0" b="59690"/>
                <wp:wrapNone/>
                <wp:docPr id="6" name="Gwiazda 5-ramienna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3000">
                          <a:off x="0" y="0"/>
                          <a:ext cx="52272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605" h="502920">
                              <a:moveTo>
                                <a:pt x="1" y="192098"/>
                              </a:moveTo>
                              <a:lnTo>
                                <a:pt x="199618" y="192099"/>
                              </a:lnTo>
                              <a:lnTo>
                                <a:pt x="261303" y="0"/>
                              </a:lnTo>
                              <a:lnTo>
                                <a:pt x="322987" y="192099"/>
                              </a:lnTo>
                              <a:lnTo>
                                <a:pt x="522604" y="192098"/>
                              </a:lnTo>
                              <a:lnTo>
                                <a:pt x="361109" y="310820"/>
                              </a:lnTo>
                              <a:lnTo>
                                <a:pt x="422796" y="502919"/>
                              </a:lnTo>
                              <a:lnTo>
                                <a:pt x="261303" y="384194"/>
                              </a:lnTo>
                              <a:lnTo>
                                <a:pt x="99809" y="502919"/>
                              </a:lnTo>
                              <a:lnTo>
                                <a:pt x="161496" y="310820"/>
                              </a:lnTo>
                              <a:lnTo>
                                <a:pt x="1" y="1920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24" coordsize="522605,502920" path="m1,192098l199618,192099l261303,0l322987,192099l522604,192098l361109,310820l422796,502919l261303,384194l99809,502919l161496,310820l1,192098xe" fillcolor="black" stroked="t" o:allowincell="f" style="position:absolute;margin-left:759.25pt;margin-top:-1533.15pt;width:41.1pt;height:39.55pt;mso-wrap-style:none;v-text-anchor:middle;rotation:37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Find the words in the grid.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093470</wp:posOffset>
                </wp:positionH>
                <wp:positionV relativeFrom="paragraph">
                  <wp:posOffset>143510</wp:posOffset>
                </wp:positionV>
                <wp:extent cx="353695" cy="341630"/>
                <wp:effectExtent l="36830" t="17780" r="6350" b="0"/>
                <wp:wrapNone/>
                <wp:docPr id="7" name="Gwiazda 5-ramienna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46600">
                          <a:off x="0" y="0"/>
                          <a:ext cx="3535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568" h="341376">
                              <a:moveTo>
                                <a:pt x="0" y="130394"/>
                              </a:moveTo>
                              <a:lnTo>
                                <a:pt x="135052" y="130395"/>
                              </a:lnTo>
                              <a:lnTo>
                                <a:pt x="176784" y="0"/>
                              </a:lnTo>
                              <a:lnTo>
                                <a:pt x="218516" y="130395"/>
                              </a:lnTo>
                              <a:lnTo>
                                <a:pt x="353568" y="130394"/>
                              </a:lnTo>
                              <a:lnTo>
                                <a:pt x="244308" y="210981"/>
                              </a:lnTo>
                              <a:lnTo>
                                <a:pt x="286042" y="341375"/>
                              </a:lnTo>
                              <a:lnTo>
                                <a:pt x="176784" y="260786"/>
                              </a:lnTo>
                              <a:lnTo>
                                <a:pt x="67526" y="341375"/>
                              </a:lnTo>
                              <a:lnTo>
                                <a:pt x="109260" y="210981"/>
                              </a:lnTo>
                              <a:lnTo>
                                <a:pt x="0" y="130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16" coordsize="353568,341376" path="m0,130394l135052,130395l176784,0l218516,130395l353568,130394l244308,210981l286042,341375l176784,260786l67526,341375l109260,210981l0,130394xe" fillcolor="black" stroked="t" o:allowincell="f" style="position:absolute;margin-left:86.1pt;margin-top:11.25pt;width:27.8pt;height:26.85pt;mso-wrap-style:none;v-text-anchor:middle;rotation:74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555625</wp:posOffset>
                </wp:positionH>
                <wp:positionV relativeFrom="paragraph">
                  <wp:posOffset>66040</wp:posOffset>
                </wp:positionV>
                <wp:extent cx="317500" cy="306705"/>
                <wp:effectExtent l="33655" t="17145" r="6985" b="0"/>
                <wp:wrapNone/>
                <wp:docPr id="8" name="Gwiazda 5-ramienna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46600">
                          <a:off x="0" y="0"/>
                          <a:ext cx="31752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749" h="306891">
                              <a:moveTo>
                                <a:pt x="0" y="117222"/>
                              </a:moveTo>
                              <a:lnTo>
                                <a:pt x="121370" y="117222"/>
                              </a:lnTo>
                              <a:lnTo>
                                <a:pt x="158875" y="0"/>
                              </a:lnTo>
                              <a:lnTo>
                                <a:pt x="196379" y="117222"/>
                              </a:lnTo>
                              <a:lnTo>
                                <a:pt x="317749" y="117222"/>
                              </a:lnTo>
                              <a:lnTo>
                                <a:pt x="219558" y="189668"/>
                              </a:lnTo>
                              <a:lnTo>
                                <a:pt x="257064" y="306890"/>
                              </a:lnTo>
                              <a:lnTo>
                                <a:pt x="158875" y="234442"/>
                              </a:lnTo>
                              <a:lnTo>
                                <a:pt x="60685" y="306890"/>
                              </a:lnTo>
                              <a:lnTo>
                                <a:pt x="98191" y="189668"/>
                              </a:lnTo>
                              <a:lnTo>
                                <a:pt x="0" y="117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18" coordsize="317749,306891" path="m0,117222l121370,117222l158875,0l196379,117222l317749,117222l219558,189668l257064,306890l158875,234442l60685,306890l98191,189668l0,117222xe" fillcolor="black" stroked="t" o:allowincell="f" style="position:absolute;margin-left:43.7pt;margin-top:5.2pt;width:24.95pt;height:24.1pt;mso-wrap-style:none;v-text-anchor:middle;rotation:74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en-US"/>
        </w:rPr>
        <w:t>newsagent’s, toy shop, ice-cream van, souvenir , £ (pound), p (pence), $ (dollar), € (euro)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8600440</wp:posOffset>
                </wp:positionH>
                <wp:positionV relativeFrom="paragraph">
                  <wp:posOffset>-3810</wp:posOffset>
                </wp:positionV>
                <wp:extent cx="332740" cy="320675"/>
                <wp:effectExtent l="1905" t="31115" r="16510" b="9525"/>
                <wp:wrapNone/>
                <wp:docPr id="9" name="Gwiazda 5-ramienna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80600">
                          <a:off x="0" y="0"/>
                          <a:ext cx="3326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740" h="320675">
                              <a:moveTo>
                                <a:pt x="0" y="122487"/>
                              </a:moveTo>
                              <a:lnTo>
                                <a:pt x="127096" y="122488"/>
                              </a:lnTo>
                              <a:lnTo>
                                <a:pt x="166370" y="0"/>
                              </a:lnTo>
                              <a:lnTo>
                                <a:pt x="205644" y="122488"/>
                              </a:lnTo>
                              <a:lnTo>
                                <a:pt x="332740" y="122487"/>
                              </a:lnTo>
                              <a:lnTo>
                                <a:pt x="229917" y="198187"/>
                              </a:lnTo>
                              <a:lnTo>
                                <a:pt x="269192" y="320674"/>
                              </a:lnTo>
                              <a:lnTo>
                                <a:pt x="166370" y="244972"/>
                              </a:lnTo>
                              <a:lnTo>
                                <a:pt x="63548" y="320674"/>
                              </a:lnTo>
                              <a:lnTo>
                                <a:pt x="102823" y="198187"/>
                              </a:lnTo>
                              <a:lnTo>
                                <a:pt x="0" y="122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23" coordsize="332740,320675" path="m0,122487l127096,122488l166370,0l205644,122488l332740,122487l229917,198187l269192,320674l166370,244972l63548,320674l102823,198187l0,122487xe" fillcolor="black" stroked="t" o:allowincell="f" style="position:absolute;margin-left:677.15pt;margin-top:-0.4pt;width:26.15pt;height:25.2pt;mso-wrap-style:none;v-text-anchor:middle;rotation:168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</w:r>
    </w:p>
    <w:tbl>
      <w:tblPr>
        <w:tblW w:w="11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</w:tblGrid>
      <w:tr>
        <w:trPr>
          <w:trHeight w:val="610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-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m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v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84785</wp:posOffset>
                      </wp:positionV>
                      <wp:extent cx="405765" cy="390525"/>
                      <wp:effectExtent l="27305" t="17780" r="11430" b="5080"/>
                      <wp:wrapNone/>
                      <wp:docPr id="10" name="Gwiazda 5-ramienna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939200">
                                <a:off x="0" y="0"/>
                                <a:ext cx="40572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765" h="390525">
                                    <a:moveTo>
                                      <a:pt x="0" y="149167"/>
                                    </a:moveTo>
                                    <a:lnTo>
                                      <a:pt x="154989" y="149168"/>
                                    </a:lnTo>
                                    <a:lnTo>
                                      <a:pt x="202883" y="0"/>
                                    </a:lnTo>
                                    <a:lnTo>
                                      <a:pt x="250776" y="149168"/>
                                    </a:lnTo>
                                    <a:lnTo>
                                      <a:pt x="405765" y="149167"/>
                                    </a:lnTo>
                                    <a:lnTo>
                                      <a:pt x="280375" y="241357"/>
                                    </a:lnTo>
                                    <a:lnTo>
                                      <a:pt x="328271" y="390524"/>
                                    </a:lnTo>
                                    <a:lnTo>
                                      <a:pt x="202883" y="298332"/>
                                    </a:lnTo>
                                    <a:lnTo>
                                      <a:pt x="77494" y="390524"/>
                                    </a:lnTo>
                                    <a:lnTo>
                                      <a:pt x="125390" y="241357"/>
                                    </a:lnTo>
                                    <a:lnTo>
                                      <a:pt x="0" y="149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Gwiazda 5-ramienna 31" coordsize="405765,390525" path="m0,149167l154989,149168l202883,0l250776,149168l405765,149167l280375,241357l328271,390524l202883,298332l77494,390524l125390,241357l0,149167xe" fillcolor="black" stroked="t" o:allowincell="t" style="position:absolute;margin-left:83.4pt;margin-top:14.55pt;width:31.9pt;height:30.7pt;mso-wrap-style:none;v-text-anchor:middle;rotation:82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</w:tr>
      <w:tr>
        <w:trPr>
          <w:trHeight w:val="610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w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q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x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z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m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k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k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u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</w:t>
            </w:r>
          </w:p>
        </w:tc>
      </w:tr>
      <w:tr>
        <w:trPr>
          <w:trHeight w:val="610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u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m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m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w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y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y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2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2070</wp:posOffset>
                      </wp:positionV>
                      <wp:extent cx="522605" cy="502920"/>
                      <wp:effectExtent l="32385" t="0" r="0" b="59690"/>
                      <wp:wrapNone/>
                      <wp:docPr id="11" name="Gwiazda 5-ramienna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23000">
                                <a:off x="0" y="0"/>
                                <a:ext cx="52272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05" h="502920">
                                    <a:moveTo>
                                      <a:pt x="1" y="192098"/>
                                    </a:moveTo>
                                    <a:lnTo>
                                      <a:pt x="199618" y="192099"/>
                                    </a:lnTo>
                                    <a:lnTo>
                                      <a:pt x="261303" y="0"/>
                                    </a:lnTo>
                                    <a:lnTo>
                                      <a:pt x="322987" y="192099"/>
                                    </a:lnTo>
                                    <a:lnTo>
                                      <a:pt x="522604" y="192098"/>
                                    </a:lnTo>
                                    <a:lnTo>
                                      <a:pt x="361109" y="310820"/>
                                    </a:lnTo>
                                    <a:lnTo>
                                      <a:pt x="422796" y="502919"/>
                                    </a:lnTo>
                                    <a:lnTo>
                                      <a:pt x="261303" y="384194"/>
                                    </a:lnTo>
                                    <a:lnTo>
                                      <a:pt x="99809" y="502919"/>
                                    </a:lnTo>
                                    <a:lnTo>
                                      <a:pt x="161496" y="310820"/>
                                    </a:lnTo>
                                    <a:lnTo>
                                      <a:pt x="1" y="1920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Gwiazda 5-ramienna 30" coordsize="522605,502920" path="m1,192098l199618,192099l261303,0l322987,192099l522604,192098l361109,310820l422796,502919l261303,384194l99809,502919l161496,310820l1,192098xe" fillcolor="black" stroked="t" o:allowincell="t" style="position:absolute;margin-left:79pt;margin-top:4.05pt;width:41.1pt;height:39.55pt;mso-wrap-style:none;v-text-anchor:middle;rotation:37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40"/>
                <w:szCs w:val="40"/>
              </w:rPr>
              <w:t>u</w:t>
            </w:r>
          </w:p>
        </w:tc>
      </w:tr>
      <w:tr>
        <w:trPr>
          <w:trHeight w:val="610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l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h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k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l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v</w:t>
            </w:r>
          </w:p>
        </w:tc>
      </w:tr>
      <w:tr>
        <w:trPr>
          <w:trHeight w:val="610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21">
                      <wp:simplePos x="0" y="0"/>
                      <wp:positionH relativeFrom="column">
                        <wp:posOffset>-1080135</wp:posOffset>
                      </wp:positionH>
                      <wp:positionV relativeFrom="paragraph">
                        <wp:posOffset>385445</wp:posOffset>
                      </wp:positionV>
                      <wp:extent cx="522605" cy="502920"/>
                      <wp:effectExtent l="32385" t="0" r="0" b="59690"/>
                      <wp:wrapNone/>
                      <wp:docPr id="12" name="Gwiazda 5-ramienna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23000">
                                <a:off x="0" y="0"/>
                                <a:ext cx="52272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05" h="502920">
                                    <a:moveTo>
                                      <a:pt x="1" y="192098"/>
                                    </a:moveTo>
                                    <a:lnTo>
                                      <a:pt x="199618" y="192099"/>
                                    </a:lnTo>
                                    <a:lnTo>
                                      <a:pt x="261303" y="0"/>
                                    </a:lnTo>
                                    <a:lnTo>
                                      <a:pt x="322987" y="192099"/>
                                    </a:lnTo>
                                    <a:lnTo>
                                      <a:pt x="522604" y="192098"/>
                                    </a:lnTo>
                                    <a:lnTo>
                                      <a:pt x="361109" y="310820"/>
                                    </a:lnTo>
                                    <a:lnTo>
                                      <a:pt x="422796" y="502919"/>
                                    </a:lnTo>
                                    <a:lnTo>
                                      <a:pt x="261303" y="384194"/>
                                    </a:lnTo>
                                    <a:lnTo>
                                      <a:pt x="99809" y="502919"/>
                                    </a:lnTo>
                                    <a:lnTo>
                                      <a:pt x="161496" y="310820"/>
                                    </a:lnTo>
                                    <a:lnTo>
                                      <a:pt x="1" y="1920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Gwiazda 5-ramienna 27" coordsize="522605,502920" path="m1,192098l199618,192099l261303,0l322987,192099l522604,192098l361109,310820l422796,502919l261303,384194l99809,502919l161496,310820l1,192098xe" fillcolor="black" stroked="t" o:allowincell="t" style="position:absolute;margin-left:-85.15pt;margin-top:30.3pt;width:41.1pt;height:39.55pt;mso-wrap-style:none;v-text-anchor:middle;rotation:37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-833120</wp:posOffset>
                      </wp:positionH>
                      <wp:positionV relativeFrom="paragraph">
                        <wp:posOffset>1123950</wp:posOffset>
                      </wp:positionV>
                      <wp:extent cx="405765" cy="390525"/>
                      <wp:effectExtent l="27305" t="17780" r="11430" b="5080"/>
                      <wp:wrapNone/>
                      <wp:docPr id="13" name="Gwiazda 5-ramienna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939200">
                                <a:off x="0" y="0"/>
                                <a:ext cx="40572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765" h="390525">
                                    <a:moveTo>
                                      <a:pt x="0" y="149167"/>
                                    </a:moveTo>
                                    <a:lnTo>
                                      <a:pt x="154989" y="149168"/>
                                    </a:lnTo>
                                    <a:lnTo>
                                      <a:pt x="202883" y="0"/>
                                    </a:lnTo>
                                    <a:lnTo>
                                      <a:pt x="250776" y="149168"/>
                                    </a:lnTo>
                                    <a:lnTo>
                                      <a:pt x="405765" y="149167"/>
                                    </a:lnTo>
                                    <a:lnTo>
                                      <a:pt x="280375" y="241357"/>
                                    </a:lnTo>
                                    <a:lnTo>
                                      <a:pt x="328271" y="390524"/>
                                    </a:lnTo>
                                    <a:lnTo>
                                      <a:pt x="202883" y="298332"/>
                                    </a:lnTo>
                                    <a:lnTo>
                                      <a:pt x="77494" y="390524"/>
                                    </a:lnTo>
                                    <a:lnTo>
                                      <a:pt x="125390" y="241357"/>
                                    </a:lnTo>
                                    <a:lnTo>
                                      <a:pt x="0" y="149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Gwiazda 5-ramienna 28" coordsize="405765,390525" path="m0,149167l154989,149168l202883,0l250776,149168l405765,149167l280375,241357l328271,390524l202883,298332l77494,390524l125390,241357l0,149167xe" fillcolor="black" stroked="t" o:allowincell="t" style="position:absolute;margin-left:-65.7pt;margin-top:88.5pt;width:31.9pt;height:30.7pt;mso-wrap-style:none;v-text-anchor:middle;rotation:82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40"/>
                <w:szCs w:val="40"/>
              </w:rPr>
              <w:t>l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p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u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y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h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</w:tr>
      <w:tr>
        <w:trPr>
          <w:trHeight w:val="610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k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</w:t>
            </w:r>
          </w:p>
        </w:tc>
      </w:tr>
      <w:tr>
        <w:trPr>
          <w:trHeight w:val="610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f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h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y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l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v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h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q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l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i</w:t>
            </w:r>
          </w:p>
        </w:tc>
      </w:tr>
      <w:tr>
        <w:trPr>
          <w:trHeight w:val="610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f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g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m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z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p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o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y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r</w:t>
            </w:r>
          </w:p>
        </w:tc>
      </w:tr>
      <w:tr>
        <w:trPr>
          <w:trHeight w:val="610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w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g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e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l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m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p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95715" cy="922655"/>
                <wp:effectExtent l="0" t="0" r="0" b="0"/>
                <wp:docPr id="18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5715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5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5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 xml:space="preserve">Klasa 2 – EDUKACJA JĘZYK ANGIELSKI: </w:t>
    </w:r>
    <w:bookmarkStart w:id="0" w:name="_GoBack"/>
    <w:r>
      <w:rPr>
        <w:b/>
      </w:rPr>
      <w:t xml:space="preserve">W </w:t>
    </w:r>
    <w:bookmarkEnd w:id="0"/>
    <w:r>
      <w:rPr>
        <w:b/>
      </w:rPr>
      <w:t>SKLEP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24:00Z</dcterms:created>
  <dc:creator>EUROFORUM</dc:creator>
  <dc:description/>
  <cp:keywords/>
  <dc:language>en-US</dc:language>
  <cp:lastModifiedBy>A Wojda</cp:lastModifiedBy>
  <dcterms:modified xsi:type="dcterms:W3CDTF">2015-07-30T09:07:00Z</dcterms:modified>
  <cp:revision>4</cp:revision>
  <dc:subject/>
  <dc:title/>
</cp:coreProperties>
</file>